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  <w:bCs/>
          <w:color w:val="002060"/>
          <w:sz w:val="18"/>
          <w:szCs w:val="18"/>
        </w:rPr>
      </w:pPr>
      <w:r>
        <w:rPr>
          <w:rFonts w:cs="Arial"/>
          <w:b/>
          <w:bCs/>
          <w:color w:val="00206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  <w:bCs/>
          <w:color w:val="002060"/>
          <w:sz w:val="18"/>
          <w:szCs w:val="18"/>
        </w:rPr>
      </w:pPr>
      <w:r>
        <w:rPr>
          <w:rFonts w:cs="Arial"/>
          <w:b/>
          <w:bCs/>
          <w:color w:val="00206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  <w:bCs/>
          <w:color w:val="002060"/>
          <w:sz w:val="18"/>
          <w:szCs w:val="18"/>
        </w:rPr>
      </w:pPr>
      <w:r>
        <w:rPr>
          <w:rFonts w:cs="Arial"/>
          <w:b/>
          <w:bCs/>
          <w:color w:val="002060"/>
          <w:sz w:val="18"/>
          <w:szCs w:val="18"/>
        </w:rPr>
        <w:t>CORRECTION du TD2 NXT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  <w:bCs/>
          <w:color w:val="002060"/>
          <w:sz w:val="18"/>
          <w:szCs w:val="18"/>
        </w:rPr>
      </w:pPr>
      <w:r>
        <w:rPr>
          <w:rFonts w:cs="Arial"/>
          <w:b/>
          <w:bCs/>
          <w:color w:val="00206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Q1)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205</wp:posOffset>
                </wp:positionH>
                <wp:positionV relativeFrom="paragraph">
                  <wp:posOffset>39370</wp:posOffset>
                </wp:positionV>
                <wp:extent cx="1497965" cy="511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511200"/>
                          <a:chOff x="0" y="0"/>
                          <a:chExt cx="1497960" cy="51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5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3800" y="51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520" y="0"/>
                            <a:ext cx="335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33588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8160" y="51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0880" y="51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5pt;margin-top:3.1pt;width:117.95pt;height:40.25pt" coordorigin="1783,62" coordsize="2359,8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3;top:62;width:52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08;top:8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751;top:62;width:52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62;width:528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77;top:8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75;top:8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24130</wp:posOffset>
                </wp:positionV>
                <wp:extent cx="4128135" cy="2642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120" cy="2642400"/>
                          <a:chOff x="0" y="0"/>
                          <a:chExt cx="4128120" cy="2642400"/>
                        </a:xfrm>
                      </wpg:grpSpPr>
                      <wps:wsp>
                        <wps:cNvCnPr/>
                        <wps:spPr>
                          <a:xfrm>
                            <a:off x="1086480" y="36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6600" y="36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2160" y="1195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36880" y="26067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00960" y="1195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960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238896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0,8 ;0 ;-1,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5,2 ;0 ;-1,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5,2 ;0 ;-3,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88524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3 ;0 ;-3,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228780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0,8 ;0 ;-6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885240"/>
                            <a:ext cx="796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(-3 ;0 ;-6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0080"/>
                            <a:ext cx="1230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Premier dépl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1.9pt;width:325.05pt;height:208.05pt" coordorigin="1904,38" coordsize="6501,4161">
                <v:shape id="shape_0" stroked="t" o:allowincell="f" style="position:absolute;left:3615;top:96;width:0;height:0" type="_x0000_t32">
                  <v:stroke color="white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52;top:96;width:0;height:0" type="_x0000_t32">
                  <v:stroke color="white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8;top:1920;width:0;height:0" type="_x0000_t32">
                  <v:stroke color="white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46;top:4143;width:0;height:0" type="_x0000_t32">
                  <v:stroke color="white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47;top:1920;width:0;height:0" type="_x0000_t32">
                  <v:stroke color="white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93;top:39;width:0;height:0" type="_x0000_t32">
                  <v:stroke color="white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361;top:3800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0,8 ;0 ;-1,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38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5,2 ;0 ;-1,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38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5,2 ;0 ;-3,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7;top:143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3 ;0 ;-3,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3641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0,8 ;0 ;-6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1;top:1432;width:12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(-3 ;0 ;-6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4;top:1613;width:193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Premier déplac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961130" cy="272669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64"/>
        <w:gridCol w:w="1287"/>
        <w:gridCol w:w="1379"/>
        <w:gridCol w:w="1404"/>
        <w:gridCol w:w="2732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placement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on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nnées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étail du calcul d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istance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e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grees(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ance(m)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x = |-5,2 - (-0,8)| = 4.4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z = |-3,9 - (-1,7)| = 2.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x =|-3 - (-5,2)| = 2.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z = |-6,5-(-3,9)| = 2.6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x =|-0,8 - (-3)| = 2.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veDistanc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z = |-1,7-(-6,5)| = 4.8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tateDegre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90</w:t>
            </w:r>
          </w:p>
          <w:p>
            <w:pPr>
              <w:pStyle w:val="Retrait"/>
              <w:tabs>
                <w:tab w:val="clear" w:pos="0"/>
                <w:tab w:val="left" w:pos="-720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Retrait"/>
              <w:tabs>
                <w:tab w:val="clear" w:pos="0"/>
                <w:tab w:val="left" w:pos="-720" w:leader="none"/>
              </w:tabs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8"/>
          <w:szCs w:val="18"/>
          <w:u w:val="single"/>
          <w:lang w:val="en-US" w:eastAsia="en-US"/>
        </w:rPr>
      </w:pPr>
      <w:r>
        <w:rPr>
          <w:rFonts w:cs="Arial"/>
          <w:bCs/>
          <w:sz w:val="18"/>
          <w:szCs w:val="18"/>
          <w:u w:val="single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Q2)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Cs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1050</wp:posOffset>
                </wp:positionH>
                <wp:positionV relativeFrom="paragraph">
                  <wp:posOffset>3457575</wp:posOffset>
                </wp:positionV>
                <wp:extent cx="1654810" cy="86042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60400"/>
                          <a:chOff x="0" y="0"/>
                          <a:chExt cx="165492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86040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12600 h 487800"/>
                              <a:gd name="textAreaBottom" fmla="*/ 4752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96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72.25pt;width:130.3pt;height:67.75pt" coordorigin="7230,5445" coordsize="2606,1355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30;top:5445;width:662;height:13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50;top:5862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050</wp:posOffset>
                </wp:positionH>
                <wp:positionV relativeFrom="paragraph">
                  <wp:posOffset>4470400</wp:posOffset>
                </wp:positionV>
                <wp:extent cx="1654810" cy="8604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60400"/>
                          <a:chOff x="0" y="0"/>
                          <a:chExt cx="165492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86040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12600 h 487800"/>
                              <a:gd name="textAreaBottom" fmla="*/ 4752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96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352pt;width:130.3pt;height:67.75pt" coordorigin="7230,7040" coordsize="2606,1355">
                <v:shape id="shape_0" stroked="t" o:allowincell="f" style="position:absolute;left:7230;top:7040;width:662;height:13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950;top:7457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8995</wp:posOffset>
                </wp:positionH>
                <wp:positionV relativeFrom="paragraph">
                  <wp:posOffset>5535295</wp:posOffset>
                </wp:positionV>
                <wp:extent cx="1654810" cy="860425"/>
                <wp:effectExtent l="63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60400"/>
                          <a:chOff x="0" y="0"/>
                          <a:chExt cx="165492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86040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12600 h 487800"/>
                              <a:gd name="textAreaBottom" fmla="*/ 4752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96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5pt;margin-top:435.85pt;width:130.3pt;height:67.75pt" coordorigin="7337,8717" coordsize="2606,1355">
                <v:shape id="shape_0" stroked="t" o:allowincell="f" style="position:absolute;left:7337;top:8717;width:662;height:13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57;top:9134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8995</wp:posOffset>
                </wp:positionH>
                <wp:positionV relativeFrom="paragraph">
                  <wp:posOffset>6617970</wp:posOffset>
                </wp:positionV>
                <wp:extent cx="1654810" cy="86042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60400"/>
                          <a:chOff x="0" y="0"/>
                          <a:chExt cx="165492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86040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12600 h 487800"/>
                              <a:gd name="textAreaBottom" fmla="*/ 4752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96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5pt;margin-top:521.1pt;width:130.3pt;height:67.75pt" coordorigin="7337,10422" coordsize="2606,1355">
                <v:shape id="shape_0" stroked="t" o:allowincell="f" style="position:absolute;left:7337;top:10422;width:662;height:13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057;top:10839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7592695</wp:posOffset>
                </wp:positionV>
                <wp:extent cx="1654810" cy="86042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860400"/>
                          <a:chOff x="0" y="0"/>
                          <a:chExt cx="165492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840" cy="86040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12600 h 487800"/>
                              <a:gd name="textAreaBottom" fmla="*/ 47520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6496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597.85pt;width:130.3pt;height:67.75pt" coordorigin="7470,11957" coordsize="2606,1355">
                <v:shape id="shape_0" stroked="t" o:allowincell="f" style="position:absolute;left:7470;top:11957;width:662;height:1354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90;top:12374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1050</wp:posOffset>
                </wp:positionH>
                <wp:positionV relativeFrom="paragraph">
                  <wp:posOffset>2867660</wp:posOffset>
                </wp:positionV>
                <wp:extent cx="1445895" cy="447675"/>
                <wp:effectExtent l="635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447840"/>
                          <a:chOff x="0" y="0"/>
                          <a:chExt cx="1445760" cy="447840"/>
                        </a:xfrm>
                      </wpg:grpSpPr>
                      <wps:wsp>
                        <wps:cNvSpPr/>
                        <wps:spPr>
                          <a:xfrm>
                            <a:off x="0" y="60480"/>
                            <a:ext cx="420840" cy="387360"/>
                          </a:xfrm>
                          <a:custGeom>
                            <a:avLst/>
                            <a:gdLst>
                              <a:gd name="textAreaLeft" fmla="*/ 0 w 238680"/>
                              <a:gd name="textAreaRight" fmla="*/ 86040 w 238680"/>
                              <a:gd name="textAreaTop" fmla="*/ 5400 h 219600"/>
                              <a:gd name="textAreaBottom" fmla="*/ 21420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0"/>
                            <a:ext cx="11977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lacemen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225.8pt;width:113.85pt;height:35.25pt" coordorigin="7230,4516" coordsize="2277,705">
                <v:shape id="shape_0" stroked="t" o:allowincell="f" style="position:absolute;left:7230;top:4611;width:662;height:6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21;top:4516;width:188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lacemen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6355</wp:posOffset>
                </wp:positionH>
                <wp:positionV relativeFrom="paragraph">
                  <wp:posOffset>834390</wp:posOffset>
                </wp:positionV>
                <wp:extent cx="626110" cy="2033905"/>
                <wp:effectExtent l="5080" t="0" r="146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6400" cy="20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65pt;margin-top:65.7pt;width:49.25pt;height:16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57265" cy="868172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6946"/>
      <w:gridCol w:w="1417"/>
    </w:tblGrid>
    <w:tr>
      <w:trPr/>
      <w:tc>
        <w:tcPr>
          <w:tcW w:w="20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FILENAM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input.doc</w:t>
          </w:r>
          <w:r>
            <w:rPr>
              <w:sz w:val="16"/>
              <w:rFonts w:cs="Arial"/>
            </w:rPr>
            <w:fldChar w:fldCharType="end"/>
          </w:r>
          <w:r>
            <w:rPr>
              <w:rFonts w:eastAsia="Arial" w:cs="Arial"/>
              <w:sz w:val="16"/>
              <w:lang w:val="en-GB"/>
            </w:rPr>
            <w:t xml:space="preserve"> </w:t>
          </w:r>
        </w:p>
      </w:tc>
      <w:tc>
        <w:tcPr>
          <w:tcW w:w="69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cs="Arial"/>
              <w:b/>
              <w:b/>
              <w:bCs/>
              <w:sz w:val="20"/>
              <w:szCs w:val="20"/>
            </w:rPr>
          </w:pPr>
          <w:r>
            <w:rPr>
              <w:rFonts w:cs="Arial"/>
              <w:b/>
              <w:bCs/>
              <w:sz w:val="20"/>
              <w:szCs w:val="20"/>
            </w:rPr>
            <w:t>Découverte de MSRDS et de VSE – Déplacement 3D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/>
              <w:sz w:val="16"/>
            </w:rPr>
            <w:t xml:space="preserve">Pag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</w:t>
          </w:r>
        </w:p>
      </w:tc>
    </w:tr>
  </w:tbl>
  <w:p>
    <w:pPr>
      <w:pStyle w:val="Footer"/>
      <w:rPr/>
    </w:pPr>
    <w:r>
      <w:rPr>
        <w:rFonts w:cs="Arial"/>
        <w:sz w:val="12"/>
        <w:szCs w:val="12"/>
      </w:rPr>
      <w:t>MNO1010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i/>
              <w:sz w:val="20"/>
              <w:szCs w:val="20"/>
            </w:rPr>
            <w:t>Classe de première STI2D</w:t>
          </w:r>
          <w:r>
            <w:rPr>
              <w:rFonts w:cs="Arial"/>
              <w:b/>
              <w:bCs/>
              <w:i/>
              <w:sz w:val="20"/>
              <w:szCs w:val="20"/>
            </w:rPr>
            <w:t>.</w:t>
          </w:r>
          <w:r>
            <w:rPr>
              <w:rFonts w:cs="Arial"/>
              <w:i/>
              <w:sz w:val="20"/>
              <w:szCs w:val="20"/>
            </w:rPr>
            <w:t xml:space="preserve"> Système d’Information et Numér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catalogue">
    <w:name w:val="texte_catalogue"/>
    <w:qFormat/>
    <w:rPr/>
  </w:style>
  <w:style w:type="character" w:styleId="InternetLink">
    <w:name w:val="Hyperlink"/>
    <w:rPr>
      <w:color w:val="0000FF"/>
      <w:u w:val="single"/>
    </w:rPr>
  </w:style>
  <w:style w:type="character" w:styleId="Imagecaption">
    <w:name w:val="imagecaption"/>
    <w:qFormat/>
    <w:rPr/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html">
    <w:name w:val="tex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9:00Z</dcterms:created>
  <dc:creator>Philippe</dc:creator>
  <dc:description/>
  <cp:keywords/>
  <dc:language>en-US</dc:language>
  <cp:lastModifiedBy>Philippe Mariano</cp:lastModifiedBy>
  <cp:lastPrinted>2011-10-24T10:27:00Z</cp:lastPrinted>
  <dcterms:modified xsi:type="dcterms:W3CDTF">2011-10-24T08:27:00Z</dcterms:modified>
  <cp:revision>9</cp:revision>
  <dc:subject/>
  <dc:title>Masque page de garde des TP de SI en 1ère et Tale</dc:title>
</cp:coreProperties>
</file>